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ulation Biolog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apter 4 pg. 90 – 99 &amp; Notes </w:t>
        <w:tab/>
        <w:tab/>
        <w:t>Name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fer to Graphs A and B below and answer the questions that follo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Graph A</w:t>
        <w:tab/>
        <w:tab/>
        <w:tab/>
        <w:tab/>
        <w:tab/>
        <w:tab/>
        <w:t>Graph B</w:t>
      </w:r>
    </w:p>
    <w:p>
      <w:pPr>
        <w:pStyle w:val="Normal"/>
        <w:rPr/>
      </w:pPr>
      <w:r>
        <w:rPr/>
        <w:drawing>
          <wp:inline distT="0" distB="0" distL="0" distR="0">
            <wp:extent cx="1994535" cy="234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9" t="-562" r="-699" b="-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2336800" cy="2174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0" t="-249" r="-200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What type of population growth is shown in Graph A?  Explain this type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grow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Which graph shows the most likely growth of a squirrel population living in 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ore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Which graph shows a population’s growth under ideal condi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Why don’t populations of organisms grow indefinite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se each of the terms only once to complete the passage belo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ws</w:t>
        <w:tab/>
        <w:t xml:space="preserve">    carrying capacity    below    births    above    under    deaths     exc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number of organisms of one species that an environment can support is called its (5) _____________________.  If the number of organisms in a population is (6)_____________________ the environment’s carrying capacity, births (7) ____________ deaths and the population (8)______________________.  If the number of organisms rises (9)___________________ the carrying capacity of the environment, (10)__________________ will exceed (11)_____________.  This pattern will continue until the population is once again at or (12)_________________ the carrying capacit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ultiple Cho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3.  The most important factor that determines population growth is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organism’s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.  social pattern </w:t>
        <w:tab/>
        <w:tab/>
        <w:tab/>
        <w:t>C.  reproductive patter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B.  carrying capacity </w:t>
        <w:tab/>
        <w:tab/>
        <w:t>D.  feeding patte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14.  Organisms that follow a rapid life-history patte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 have short life spans     </w:t>
        <w:tab/>
        <w:t>C.  have small bod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reproduce early</w:t>
        <w:tab/>
        <w:tab/>
        <w:tab/>
        <w:t>D.  all choices (A, B, &amp; 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15.  Organisms that follow a slow life-history patte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have small bodies</w:t>
        <w:tab/>
        <w:tab/>
        <w:t>C.  mature rapid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reproduce slowly</w:t>
        <w:tab/>
        <w:tab/>
        <w:t>D.  all choices (A, B, &amp; 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6.  A limiting factor that has an increasing effect as population siz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increases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temperature</w:t>
        <w:tab/>
        <w:tab/>
        <w:tab/>
        <w:t>C.  habitat disru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drought</w:t>
        <w:tab/>
        <w:tab/>
        <w:tab/>
        <w:tab/>
        <w:t>D.  competi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hort Answe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 The snowshoe hare is a primary source of food for the Canadian lynx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Explain how the lynx population size changes when the hare populati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ncrea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 Explain how the change in the lynx population size affects the har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pul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What is the relationship between the lynx and hare cal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When does competition decrease the size of a popul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.  What can cause an organism to exhibit stress, and what symptoms of stres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an lead to a decrease in population siz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xt Review: Complete the following questions on pg. 108 of your textbo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,2,3,5,6,7,8,9,10,13,14, &amp;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4:56:00Z</dcterms:created>
  <dc:creator>Clayton Johns</dc:creator>
  <dc:description/>
  <cp:keywords/>
  <dc:language>en-US</dc:language>
  <cp:lastModifiedBy>Clayton Johns</cp:lastModifiedBy>
  <dcterms:modified xsi:type="dcterms:W3CDTF">2008-10-16T14:56:00Z</dcterms:modified>
  <cp:revision>2</cp:revision>
  <dc:subject/>
  <dc:title>Population Biology</dc:title>
</cp:coreProperties>
</file>